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GO0226 ***********************************************************************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DESIGNATION -  N 43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PID         -  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STATE/COUNTY-  NM/SAN JUA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COUNTRY     -  U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USGS QUAD   -  FARMINGTON NORTH (1979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                       *CURRENT SURVEY CONTRO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____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* NAD 83(2011) POSITION- 36 45 30.53666(N) 108 09 27.87687(W)   ADJUSTED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* NAD 83(2011) ELLIP HT-  1644.195 (meters)        (06/27/12)   ADJUSTE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* NAD 83(2011) EPOCH   -  2010.00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* </w:t>
      </w:r>
      <w:r>
        <w:fldChar w:fldCharType="begin"/>
      </w:r>
      <w:r>
        <w:rPr>
          <w:rStyle w:val="InternetLink"/>
        </w:rPr>
        <w:instrText xml:space="preserve"> HYPERLINK "http://newsys.ngs.noaa.gov/datums/vertical/index.shtml" \l "NAVD8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NAVD 88</w:t>
      </w:r>
      <w:r>
        <w:rPr>
          <w:rStyle w:val="InternetLink"/>
        </w:rPr>
        <w:fldChar w:fldCharType="end"/>
      </w:r>
      <w:r>
        <w:rPr>
          <w:color w:val="000000"/>
        </w:rPr>
        <w:t xml:space="preserve"> ORTHO HEIGHT -  1665.329 (meters)     5463.67  (feet) ADJUSTED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____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NAD 83(2011) X  - -1,594,755.498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NAD 83(2011) Y  - -4,862,560.062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NAD 83(2011) Z  -  3,796,937.751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LAPLACE CORR    -          0.70  (seconds)                    DEFLEC12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GEOID HEIGHT    -        -21.134 (meters)                     GEOID12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DYNAMIC HEIGHT  -       1663.256 (meters)     5456.87  (feet)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MODELED GRAVITY -    979,329.0   (mgal)                       NAVD 8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VERT ORDER      -  FIRST     CLASS I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Network accuracy estimates per FGDC Geospatial Positioning Accurac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  Standards:                      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         FGDC (95% conf, cm)     Standard deviation (cm)     CorrNE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          Horiz  Ellip           SD_N   SD_E   SD_h      (unitless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-----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NETWORK    0.47   1.08           0.19   0.19   0.55     -0.0372839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  Click </w:t>
      </w:r>
      <w:hyperlink r:id="rId2" w:tgtFrame="_blank">
        <w:r>
          <w:rPr>
            <w:rStyle w:val="InternetLink"/>
          </w:rPr>
          <w:t>here</w:t>
        </w:r>
      </w:hyperlink>
      <w:r>
        <w:rPr>
          <w:color w:val="000000"/>
        </w:rPr>
        <w:t xml:space="preserve"> for local accuracies and other accuracy informati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horizontal coordinates were established by GPS observation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and adjusted by the National Geodetic Survey in June 201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.NAD 83(2011) refers to NAD 83 coordinates where the reference frame has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.been affixed to the stable North American tectonic plate. See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</w:t>
      </w:r>
      <w:hyperlink r:id="rId3" w:tgtFrame="_blank">
        <w:r>
          <w:rPr>
            <w:rStyle w:val="InternetLink"/>
          </w:rPr>
          <w:t>NA2011</w:t>
        </w:r>
      </w:hyperlink>
      <w:r>
        <w:rPr>
          <w:color w:val="000000"/>
        </w:rPr>
        <w:t xml:space="preserve"> for more information.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horizontal coordinates are valid at the epoch date displayed abov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which is a decimal equivalence of Year/Month/Day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orthometric height was determined by differential leveling an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adjusted by the NATIONAL GEODETIC SURVE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in June 1991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Significant digits in the geoid height do not necessarily reflect accuracy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.GEOID12B height accuracy estimate available </w:t>
      </w:r>
      <w:hyperlink r:id="rId4" w:tgtFrame="_blank">
        <w:r>
          <w:rPr>
            <w:rStyle w:val="InternetLink"/>
          </w:rPr>
          <w:t>here</w:t>
        </w:r>
      </w:hyperlink>
      <w:r>
        <w:rPr>
          <w:color w:val="000000"/>
        </w:rPr>
        <w:t>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X, Y, and Z were computed from the position and the ellipsoidal ht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Laplace correction was computed from DEFLEC12B derived deflections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ellipsoidal height was determined by GPS observation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and is referenced to NAD 8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dynamic height is computed by dividing the NAVD 8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geopotential number by the normal gravity value computed on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Geodetic Reference System of 1980 (GRS 80) ellipsoid at 4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degrees latitude (g = 980.6199 gals.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The modeled gravity was interpolated from observed gravity values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 The following values were computed from the NAD 83(2011) positi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;                    North         East     Units Scale Factor Converg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;SPC NM W     -   638,729.989   801,034.998   MT  0.99992700   -0 11 38.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;SPC NM W     - 2,095,566.64  2,628,062.32   sFT  0.99992700   -0 11 38.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;UTM  12      - 4,071,848.436   753,720.188   MT  1.00039315   +1 42 06.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!             -  Elev Factor  x  Scale Factor =   Combined Facto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!SPC NM W     -   0.99974203  x   0.99992700  =   0.9996690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!UTM  12      -   0.99974203  x   1.00039315  =   1.0001350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                        SUPERSEDED SURVEY CONTRO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NAD 83(2007)-  36 45 30.53621(N)    108 09 27.87744(W) AD(2002.00) 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  ELLIP H (02/10/07) 1644.213  (m)                       GP(2002.00)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ELLIP H (08/10/01) 1644.234  (m)                       GP(       ) 3 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NAD 83(1992)-  36 45 30.53580(N)    108 09 27.87706(W) AD(       ) 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ELLIP H (03/20/97) 1644.228  (m)                       GP(       ) 3 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26  NAVD 88 (03/20/97) 1665.33   (m)         5463.7    (f) LEVELING    3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Superseded values are not recommended for survey control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NGS no longer adjusts projects to the NAD 27 or NGVD 29 datums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.</w:t>
      </w:r>
      <w:hyperlink r:id="rId5" w:tgtFrame="_blank">
        <w:r>
          <w:rPr>
            <w:rStyle w:val="InternetLink"/>
          </w:rPr>
          <w:t xml:space="preserve">See file dsdata.txt </w:t>
        </w:r>
      </w:hyperlink>
      <w:r>
        <w:rPr>
          <w:color w:val="000000"/>
        </w:rPr>
        <w:t>to determine how the superseded data were derived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U.S. NATIONAL GRID SPATIAL ADDRESS: 12SYF5372071848(NAD 83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MARKER: DB = BENCH MARK DISK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SETTING: 66 = SET IN ROCK OUTCRO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STAMPING: N 431 198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MARK LOGO: NG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MAGNETIC: N = NO MAGNETIC MATERIA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STABILITY: A = MOST RELIABLE AND EXPECTED TO HOL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+STABILITY: POSITION/ELEVATION WEL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_SATELLITE: THE SITE LOCATION WAS REPORTED AS SUITABLE FO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+SATELLITE: SATELLITE OBSERVATIONS - July 31, 200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HISTORY     - Date     Condition        Report B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HISTORY     - 1983     MONUMENTED       NG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HISTORY     - 19960517 GOOD             CHANC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HISTORY     - 20010731 GOOD             COMP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                        STATION DESCRIPTIO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DESCRIBED BY NATIONAL GEODETIC SURVEY 198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IN FARMINGT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IN FARMINGTON, AT THE JUNCTION OF EAST MAIN STREET (U.S. HIGHWAY 550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AND 30TH STREET, IN THE CENTER OF A 10- BY 65-FOOT EXPOSED AREA O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OUTCROPPING BEDROCK, 147.5 METERS (483.9 FT) WEST OF THE CENTERLINE O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THE SOUTH BOUND LANES OF THE STREET, 35.7 METERS (117.1 FT) SOUTH OF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THE CENTERLINE OF THE EAST BOUND LANES OF THE STREET, 35.4 METER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(116.1 FT) WEST OF A UTILITY POLE WITH TWO GUY WIRES AT A UTILITY LIN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CROSSING THE STREET, 30.9 METERS (101.1 FT) SOUTH OF THE SOUTHWEST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CORNER OF A MULTI-BOX CULVERT, 12.1 METERS (39.7 FT) SOUTHEAST OF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NORTHWEST EDGE OF THE OUTCROP, 8.1 METERS (26.6 FT) NORTHWEST OF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SOUTHEAST EDGE OF THE OUTCROP, AND 0.7 METER (2.3 FT) NORTHEAST OF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SOUTHEAST EDGE OF THE OUTCROP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THE MARK IS 0.3 METERS  NW FROM A WITNESS POST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THE MARK IS 2.2 M ABOVE THE STREET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                        STATION RECOVERY (1996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RECOVERY NOTE BY JE CHANCE AND ASSOCIATES 1996 (MFY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A NEW AND COMPLETE DESCRIPTION FOLLOWS THE STATION IS LOCATED I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FARMINGTON ALONG MAIN STREET (STATE HIGHWAY 550) .  OWNERSHIP 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UNKNOWN TO REACH THE STATION FROM THE JUNCTION OF MAIN STREET (STAT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HIGHWAY 550) AND 30TH STREET IN FARMINGTON, GO EAST ON 30TH STREET FO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147 M (482.3 FT) TO THE STATION ON THE LEFT THE STATION IS A BENCH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MARK DISK SET INTO THE CENTER OF A 10- BY 65- FOOT EXPOSED AREA OF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ROCK OUTCROP.  THE STATION IS LOCATED 35.7 M (117.1 FT) SOUTH OF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CENTERLINE OF THE EAST BOUND LANES OF 30TH STREET, 30.9 M (101.4 FT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SOUTH OF THE SOUTHWEST CORNER OF A MUTLI-BOX CULVERT, 12.1 M (39.7 FT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SOUTHEAST OF THE NORTHWEST EDGE OF THE OUTCROP, 8.1 M (26.6 FT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NORTHWEST OF THE SOUTHEAST EDGE OF THE OUTCROP, 0.7 M (2.3 FT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NORTHEAST OF THE SOUTHEAST EDGE OF THE OUTCROP, 2.2 M (7.2 FT) ABOV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THE 30TH STREET, AND 0.3 M (1.0 FT) NORTHWEST FROM A WITNESS POST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                          STATION RECOVERY (2001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RECOVERY NOTE BY COMPASSCOM INC 2001 (RL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26'RECOVERED IN GOOD CONDITI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>1        National Geodetic Survey,   Retrieval Date = AUGUST 29, 20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***********************************************************************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DESIGNATION -  E 43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PID         -  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STATE/COUNTY-  NM/SAN JUA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COUNTRY     -  U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USGS QUAD   -  KIRTLAND (1979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                       *CURRENT SURVEY CONTRO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____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* NAD 83(2011) POSITION- 36 44 45.43458(N) 108 22 07.08425(W)   ADJUSTED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* NAD 83(2011) ELLIP HT-  1575.221 (meters)        (06/27/12)   ADJUSTE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* NAD 83(2011) EPOCH   -  2010.00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* </w:t>
      </w:r>
      <w:r>
        <w:fldChar w:fldCharType="begin"/>
      </w:r>
      <w:r>
        <w:rPr>
          <w:rStyle w:val="InternetLink"/>
        </w:rPr>
        <w:instrText xml:space="preserve"> HYPERLINK "http://newsys.ngs.noaa.gov/datums/vertical/index.shtml" \l "NAVD8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NAVD 88</w:t>
      </w:r>
      <w:r>
        <w:rPr>
          <w:rStyle w:val="InternetLink"/>
        </w:rPr>
        <w:fldChar w:fldCharType="end"/>
      </w:r>
      <w:r>
        <w:rPr>
          <w:color w:val="000000"/>
        </w:rPr>
        <w:t xml:space="preserve"> ORTHO HEIGHT -  1596.394 (meters)     5237.50  (feet) ADJUSTED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____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NAD 83(2011) X  - -1,612,887.287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NAD 83(2011) Y  - -4,857,394.519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NAD 83(2011) Z  -  3,795,782.239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LAPLACE CORR    -          0.28  (seconds)                    DEFLEC12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GEOID HEIGHT    -        -21.198 (meters)                     GEOID12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DYNAMIC HEIGHT  -       1594.447 (meters)     5231.11  (feet)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MODELED GRAVITY -    979,356.3   (mgal)                       NAVD 8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VERT ORDER      -  FIRST     CLASS II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Network accuracy estimates per FGDC Geospatial Positioning Accurac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  Standards:                      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         FGDC (95% conf, cm)     Standard deviation (cm)     CorrNE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          Horiz  Ellip           SD_N   SD_E   SD_h      (unitless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-----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NETWORK    0.47   1.08           0.19   0.19   0.55     -0.03755307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  Click </w:t>
      </w:r>
      <w:hyperlink r:id="rId6" w:tgtFrame="_blank">
        <w:r>
          <w:rPr>
            <w:rStyle w:val="InternetLink"/>
          </w:rPr>
          <w:t>here</w:t>
        </w:r>
      </w:hyperlink>
      <w:r>
        <w:rPr>
          <w:color w:val="000000"/>
        </w:rPr>
        <w:t xml:space="preserve"> for local accuracies and other accuracy informati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horizontal coordinates were established by GPS observation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and adjusted by the National Geodetic Survey in June 2012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.NAD 83(2011) refers to NAD 83 coordinates where the reference frame has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.been affixed to the stable North American tectonic plate. See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</w:t>
      </w:r>
      <w:hyperlink r:id="rId7" w:tgtFrame="_blank">
        <w:r>
          <w:rPr>
            <w:rStyle w:val="InternetLink"/>
          </w:rPr>
          <w:t>NA2011</w:t>
        </w:r>
      </w:hyperlink>
      <w:r>
        <w:rPr>
          <w:color w:val="000000"/>
        </w:rPr>
        <w:t xml:space="preserve"> for more information.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horizontal coordinates are valid at the epoch date displayed abov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which is a decimal equivalence of Year/Month/Day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orthometric height was determined by differential leveling an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adjusted by the NATIONAL GEODETIC SURVE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in June 1991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Significant digits in the geoid height do not necessarily reflect accuracy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.GEOID12B height accuracy estimate available </w:t>
      </w:r>
      <w:hyperlink r:id="rId8" w:tgtFrame="_blank">
        <w:r>
          <w:rPr>
            <w:rStyle w:val="InternetLink"/>
          </w:rPr>
          <w:t>here</w:t>
        </w:r>
      </w:hyperlink>
      <w:r>
        <w:rPr>
          <w:color w:val="000000"/>
        </w:rPr>
        <w:t>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X, Y, and Z were computed from the position and the ellipsoidal ht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Laplace correction was computed from DEFLEC12B derived deflections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ellipsoidal height was determined by GPS observation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and is referenced to NAD 8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dynamic height is computed by dividing the NAVD 8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geopotential number by the normal gravity value computed on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Geodetic Reference System of 1980 (GRS 80) ellipsoid at 45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degrees latitude (g = 980.6199 gals.)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The modeled gravity was interpolated from observed gravity values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 The following values were computed from the NAD 83(2011) positi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;                    North         East     Units Scale Factor Converg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;SPC NM W     -   637,424.320   782,197.681   MT  0.99994481   -0 19 12.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;SPC NM W     - 2,091,282.96  2,566,260.23   sFT  0.99994481   -0 19 12.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;UTM  12      - 4,069,919.597   734,928.843   MT  1.00028000   +1 34 29.9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!             -  Elev Factor  x  Scale Factor =   Combined Facto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!SPC NM W     -   0.99975285  x   0.99994481  =   0.9996976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!UTM  12      -   0.99975285  x   1.00028000  =   1.0000327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                        SUPERSEDED SURVEY CONTRO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NAD 83(2007)-  36 44 45.43413(N)    108 22 07.08482(W) AD(2002.00) 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  ELLIP H (02/10/07) 1575.238  (m)                       GP(2002.00)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ELLIP H (08/10/01) 1575.259  (m)                       GP(       ) 3 2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NAD 83(1992)-  36 44 45.43369(N)    108 22 07.08437(W) AD(       ) 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ELLIP H (03/20/97) 1575.253  (m)                       GP(       ) 3 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GO0210  NAVD 88 (03/20/97) 1596.39   (m)         5237.5    (f) LEVELING    3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Superseded values are not recommended for survey control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NGS no longer adjusts projects to the NAD 27 or NGVD 29 datums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.</w:t>
      </w:r>
      <w:hyperlink r:id="rId9" w:tgtFrame="_blank">
        <w:r>
          <w:rPr>
            <w:rStyle w:val="InternetLink"/>
          </w:rPr>
          <w:t xml:space="preserve">See file dsdata.txt </w:t>
        </w:r>
      </w:hyperlink>
      <w:r>
        <w:rPr>
          <w:color w:val="000000"/>
        </w:rPr>
        <w:t>to determine how the superseded data were derived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U.S. NATIONAL GRID SPATIAL ADDRESS: 12SYF3492869919(NAD 83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MARKER: I = METAL RO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SETTING: 49 = STAINLESS STEEL ROD W/O SLEEVE (10 FT.+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STAMPING: E 432 198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MARK LOGO: NG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PROJECTION: FLUSH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MAGNETIC: N = NO MAGNETIC MATERIA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STABILITY: B = PROBABLY HOLD POSITION/ELEVATION WEL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SATELLITE: THE SITE LOCATION WAS REPORTED AS SUITABLE FO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+SATELLITE: SATELLITE OBSERVATIONS - March 20, 200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_ROD/PIPE-DEPTH: 7.3  meter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HISTORY     - Date     Condition        Report B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HISTORY     - 1983     MONUMENTED       NG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HISTORY     - 19960106 GOOD             CHANC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HISTORY     - 20060320 GOOD             BO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                        STATION DESCRIPTIO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DESCRIBED BY NATIONAL GEODETIC SURVEY 1983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14.1 KM (8.75 MI) WEST FROM FARMINGT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14.1 KM (8.75 MI) WESTERLY ALONG U.S. HIGHWAY 550 FROM ITS JUNCTIO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WITH STATE HIGHWAY 371 (LAKE STREET) IN FARMINGTON, 0.8 KM (0.5 MI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WEST OF THE INTERSECTION OF STATE HIGHWAY 489 LEADING SOUTH TO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FOUR CORNERS POWER PLANT, 50.3 METERS (165.0 FT) SOUTHEAST OF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SOUTHEAST CORNER OF A THRIFTWAY GROCERY AND GAS STATION, 26.1 METER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(85.6 FT) SOUTH OF A UTILITY POLE WITH 1 GUY WIRE, 18.5 METER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(60.7 FT) NORTH OF THE CENTERLINE OF THE WEST BOUND LANES OF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HIGHWAY, AND 0.6 METERS (2.0 FT) EAST OF THE SOUTH END OF A FENCE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NOTE=ACCESS TO THE DATUM POINT IS THROUGH A 5-INCH LOGO CAP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THE MARK IS 0.3 METERS  W FROM A WITNESS POST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THE MARK IS 0.6 M ABOVE THE HIGHWAY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                        STATION RECOVERY (1996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RECOVERY NOTE BY JE CHANCE AND ASSOCIATES 1996 (MFY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A NEW AND COMPLETE DESCRIPTION FOLLOWS THE STATION IS LOCATE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APPROXIMATELY 14.1 KM (8.75 MI) WEST OF THE CITY OF FARMINGTON ALONG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US HIGHWAY 64.  THE STATION IS LOCATED ON STATE OF NEW MEXICO HIGHWA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RIGHT-OF-WAY TO REACH THE STATION FROM THE JUNCTION OF US HIGHWAY 55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(MAIN STREET) AND US HIGHWAY 64 (BROADWAY STREET) IN FARMINGTON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PROCEED WEST ON US HIGHWAY 64 FOR 12.8 KM (7.95 MI) TO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INTERSECTION WITH COUNTY ROADS 6500 (NORTH) AND 6400 (SOUTH) AT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TRAFFIC LIGHTS. CONTINUE WEST ALONG US HIGHWAY 64 FOR 0.8 KM (0.50 MI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TO THE STATION ON THE RIGHT THE STATION IS A METAL ROD SET INTO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STAINLESS STEEL ROD DRIVEN 3.1 M (10.2 FT) WITHOUT SLEEVE. 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STATION IS LOCATED 50.3 M (165.0 FT) SOUTHEAST OF THE SOUTHEAST CORNE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OF AN ABANDONED GROCERY AND GAS STATION, 26.1 M (85.6 FT) SOUTH OF 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UTILITY POLE WITH 1 GUY WIRE, 18.5 M (60.7 FT) NORTH OF THE CENTERLIN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OF THE WEST BOUND LANES OF US HIGHWAY 64, 0.6 M (2.0 FT) EAST OF TH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SOUTH END OF A FENCE, 0.6 M (2.0 FT) ABOVE US HIGHWAY 64, AND 0.3 M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(1.0 FT) WEST OF A WITNESS POST.  NOTE = ACCESS TO DATUM POINT I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THROUGH A 5-INCH LOGO CA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                          STATION RECOVERY (2006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RECOVERY NOTE BY US BUREAU OF RECLAMATION 2006 (TRA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GO0210'RECOVERED AS DESCRIBE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** retrieval complete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Elapsed Time = 00:00: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The NGS Data Sheet</w:t>
      </w:r>
    </w:p>
    <w:p>
      <w:pPr>
        <w:pStyle w:val="Heading5"/>
        <w:rPr/>
      </w:pPr>
      <w:r>
        <w:rPr>
          <w:color w:val="000000"/>
        </w:rPr>
        <w:t>See file</w:t>
      </w:r>
      <w:r>
        <w:rPr>
          <w:rStyle w:val="Appleconvertedspace"/>
          <w:color w:val="000000"/>
        </w:rPr>
        <w:t> </w:t>
      </w:r>
      <w:hyperlink r:id="rId10" w:tgtFrame="_blank">
        <w:r>
          <w:rPr>
            <w:rStyle w:val="InternetLink"/>
          </w:rPr>
          <w:t>dsdata.txt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for more information about the datasheet.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OGRAM = datasheet95, VERSION = 8.9</w:t>
      </w:r>
    </w:p>
    <w:p>
      <w:pPr>
        <w:pStyle w:val="HTMLPreformatted"/>
        <w:rPr>
          <w:color w:val="000000"/>
        </w:rPr>
      </w:pPr>
      <w:r>
        <w:rPr>
          <w:color w:val="000000"/>
        </w:rPr>
        <w:t>1        National Geodetic Survey,   Retrieval Date = SEPTEMBER  7, 20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***********************************************************************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CORS        -  This is a GPS Continuously Operating Reference Stati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DESIGNATION -  CHACOCNHP_NM2005 CORS AR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CORS_ID     -  P02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PID         -  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STATE/COUNTY-  NM/SAN JUA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COUNTRY     -  U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USGS QUAD   -  PUEBLO BONITO (1966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                       *CURRENT SURVEY CONTRO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____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* NAD 83(2011) POSITION- 36 01 54.04870(N) 107 54 30.22738(W)   ADJUSTED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* NAD 83(2011) ELLIP HT-  1934.024 (meters)        (08/??/11)   ADJUSTE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* NAD 83(2011) EPOCH   -  2010.00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* </w:t>
      </w:r>
      <w:r>
        <w:fldChar w:fldCharType="begin"/>
      </w:r>
      <w:r>
        <w:rPr>
          <w:rStyle w:val="InternetLink"/>
        </w:rPr>
        <w:instrText xml:space="preserve"> HYPERLINK "http://alt.ngs.noaa.gov/datums/vertical/index.shtml" \l "NAVD8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NAVD 88</w:t>
      </w:r>
      <w:r>
        <w:rPr>
          <w:rStyle w:val="InternetLink"/>
        </w:rPr>
        <w:fldChar w:fldCharType="end"/>
      </w:r>
      <w:r>
        <w:rPr>
          <w:color w:val="000000"/>
        </w:rPr>
        <w:t xml:space="preserve"> ORTHO HEIGHT -          **(meters)           **(feet)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______________________________________________________________________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NAD 83(2011) X  - -1,588,369.654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NAD 83(2011) Y  - -4,915,224.209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NAD 83(2011) Z  -  3,732,172.627 (meters)                     COM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GEOID HEIGHT    -        -20.963 (meters)                     GEOID12B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Network accuracy estimates per FGDC Geospatial Positioning Accuracy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  Standards:                                                        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         FGDC (95% conf, cm)     Standard deviation (cm)     CorrNE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          Horiz  Ellip           SD_N   SD_E   SD_h      (unitless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-----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NETWORK    0.63   2.04           0.28   0.23   1.04      0.0456233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  Click </w:t>
      </w:r>
      <w:hyperlink r:id="rId11" w:tgtFrame="_blank">
        <w:r>
          <w:rPr>
            <w:rStyle w:val="InternetLink"/>
          </w:rPr>
          <w:t>here</w:t>
        </w:r>
      </w:hyperlink>
      <w:r>
        <w:rPr>
          <w:color w:val="000000"/>
        </w:rPr>
        <w:t xml:space="preserve"> for local accuracies and other accuracy informati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The coordinates were established by GPS observation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and adjusted by the National Geodetic Survey in August 2011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.NAD 83(2011) refers to NAD 83 coordinates where the reference frame has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.been affixed to the stable North American Tectonic Plate.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The coordinates are valid at the epoch date displayed abov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which is a decimal equivalence of Year/Month/Day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Significant digits in the geoid height do not necessarily reflect accuracy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.GEOID12B height accuracy estimate available </w:t>
      </w:r>
      <w:hyperlink r:id="rId12" w:tgtFrame="_blank">
        <w:r>
          <w:rPr>
            <w:rStyle w:val="InternetLink"/>
          </w:rPr>
          <w:t>here</w:t>
        </w:r>
      </w:hyperlink>
      <w:r>
        <w:rPr>
          <w:color w:val="000000"/>
        </w:rPr>
        <w:t>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The PID for the CORS L1 Phase Center is DH5817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The XYZ, and position/ellipsoidal ht. are equivalent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The ellipsoidal height was determined by GPS observation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and is referenced to NAD 83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 The following values were computed from the NAD 83(2011) position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;                    North         East     Units Scale Factor Converg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;SPC NM W     -   558,039.659   823,235.300   MT  0.99991723   -0 02 39.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;SPC NM W     - 1,830,835.11  2,700,897.81   sFT  0.99991723   -0 02 39.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;UTM  13      - 3,991,376.638   237,943.068   MT  1.00044627   -1 42 42.4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!             -  Elev Factor  x  Scale Factor =   Combined Factor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!SPC NM W     -   0.99969655  x   0.99991723  =   0.99961380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!UTM  13      -   0.99969655  x   1.00044627  =   1.00014268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                        SUPERSEDED SURVEY CONTROL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NAD 83(CORS)-  36 01 54.04836(N)    107 54 30.22740(W) AD(2002.00)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ELLIP H (09/??/05) 1934.011  (m)                       GP(2002.00) c c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Superseded values are not recommended for survey control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NGS no longer adjusts projects to the NAD 27 or NGVD 29 datums.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.</w:t>
      </w:r>
      <w:hyperlink r:id="rId13" w:tgtFrame="_blank">
        <w:r>
          <w:rPr>
            <w:rStyle w:val="InternetLink"/>
          </w:rPr>
          <w:t xml:space="preserve">See file dsdata.txt </w:t>
        </w:r>
      </w:hyperlink>
      <w:r>
        <w:rPr>
          <w:color w:val="000000"/>
        </w:rPr>
        <w:t>to determine how the superseded data were derived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_U.S. NATIONAL GRID SPATIAL ADDRESS: 13SBV3794391376(NAD 83)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_MARKER: STATION IS THE ANTENNA REFERENCE POINT OF THE GPS ANTENNA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                          STATION DESCRIPTION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'DESCRIBED BY NATIONAL GEODETIC SURVEY 201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'STATION IS A GPS CORS.  LATEST INFORMATION INCLUDING POSITIONS AND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'VELOCITIES ARE AVAILABLE IN THE COORDINATE AND LOG FILES ACCESSIBLE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'BY ANONYMOUS FTP OR THE WORLDWIDE WEB.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'   ftp://cors.ngs.noaa.gov/cors/README.txt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'   ftp://cors.ngs.noaa.gov/cors/coord/coord_08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DH5816'   ftp://cors.ngs.noaa.gov/cors/station_log 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H5816'   http://geodesy.noaa.gov/CORS</w:t>
      </w:r>
    </w:p>
    <w:p>
      <w:pPr>
        <w:pStyle w:val="HTMLPreformatted"/>
        <w:rPr>
          <w:color w:val="000000"/>
        </w:rPr>
      </w:pPr>
      <w:r>
        <w:rPr>
          <w:color w:val="000000"/>
        </w:rPr>
        <w:t>1        National Geodetic Survey,   Retrieval Date = SEPTEMBER  7, 20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ys.ngs.noaa.gov/cgi-bin/lna_ret.prl?PID=GO0226" TargetMode="External"/><Relationship Id="rId3" Type="http://schemas.openxmlformats.org/officeDocument/2006/relationships/hyperlink" Target="http://newsys.ngs.noaa.gov/web/surveys/NA2011" TargetMode="External"/><Relationship Id="rId4" Type="http://schemas.openxmlformats.org/officeDocument/2006/relationships/hyperlink" Target="http://newsys.ngs.noaa.gov/cgi-bin/GEOID_STUFF/geoid12B_prompt1.prl" TargetMode="External"/><Relationship Id="rId5" Type="http://schemas.openxmlformats.org/officeDocument/2006/relationships/hyperlink" Target="http://newsys.ngs.noaa.gov/cgi-bin/ds_lookup.prl?Item=HOW_SUP_DET" TargetMode="External"/><Relationship Id="rId6" Type="http://schemas.openxmlformats.org/officeDocument/2006/relationships/hyperlink" Target="http://newsys.ngs.noaa.gov/cgi-bin/lna_ret.prl?PID=GO0210" TargetMode="External"/><Relationship Id="rId7" Type="http://schemas.openxmlformats.org/officeDocument/2006/relationships/hyperlink" Target="http://newsys.ngs.noaa.gov/web/surveys/NA2011" TargetMode="External"/><Relationship Id="rId8" Type="http://schemas.openxmlformats.org/officeDocument/2006/relationships/hyperlink" Target="http://newsys.ngs.noaa.gov/cgi-bin/GEOID_STUFF/geoid12B_prompt1.prl" TargetMode="External"/><Relationship Id="rId9" Type="http://schemas.openxmlformats.org/officeDocument/2006/relationships/hyperlink" Target="http://newsys.ngs.noaa.gov/cgi-bin/ds_lookup.prl?Item=HOW_SUP_DET" TargetMode="External"/><Relationship Id="rId10" Type="http://schemas.openxmlformats.org/officeDocument/2006/relationships/hyperlink" Target="http://alt.ngs.noaa.gov/cgi-bin/ds_lookup.prl?Item=DSDATA.TXT" TargetMode="External"/><Relationship Id="rId11" Type="http://schemas.openxmlformats.org/officeDocument/2006/relationships/hyperlink" Target="http://alt.ngs.noaa.gov/cgi-bin/lna_ret.prl?PID=DH5816" TargetMode="External"/><Relationship Id="rId12" Type="http://schemas.openxmlformats.org/officeDocument/2006/relationships/hyperlink" Target="http://alt.ngs.noaa.gov/cgi-bin/GEOID_STUFF/geoid12B_prompt1.prl" TargetMode="External"/><Relationship Id="rId13" Type="http://schemas.openxmlformats.org/officeDocument/2006/relationships/hyperlink" Target="http://alt.ngs.noaa.gov/cgi-bin/ds_lookup.prl?Item=HOW_SUP_DE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27:00Z</dcterms:created>
  <dc:creator>Steve Wood</dc:creator>
  <dc:description/>
  <cp:keywords/>
  <dc:language>en-US</dc:language>
  <cp:lastModifiedBy>Steve Wood</cp:lastModifiedBy>
  <dcterms:modified xsi:type="dcterms:W3CDTF">2016-09-22T12:28:00Z</dcterms:modified>
  <cp:revision>1</cp:revision>
  <dc:subject/>
  <dc:title>GO0226 ***********************************************************************</dc:title>
</cp:coreProperties>
</file>